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1"/>
        <w:gridCol w:w="3113"/>
      </w:tblGrid>
      <w:tr>
        <w:trPr>
          <w:trHeight w:val="238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kern w:val="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>20.12.2024 № 983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наименование государственного органа, организации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т __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 собственное имя, отчество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,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если таковое имеется) заявителя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проживающей(его) 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,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данные документа, удостоверяющего личность: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вид документа,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253" w:right="297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Прошу назначить 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указываются в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государственных пособ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и идентификационный номер (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и идентификационный номер (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и идентификационный номер (при налич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Сообщ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сведения о супруге _______________________________________________________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 собственное имя, отчество (если так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имеется), идентификационный номер (при налич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уход за ребенком в возрасте до 3 лет осуществляет ____________________________</w:t>
      </w:r>
    </w:p>
    <w:p>
      <w:pPr>
        <w:pStyle w:val="Normal"/>
        <w:spacing w:lineRule="auto" w:line="240" w:before="0" w:after="0"/>
        <w:ind w:left="708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собственное имя, отчество (если таковое имеется) лиц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осуществляющего уход за ребенком, идентификационный номер (при наличии),</w:t>
        <w:br/>
        <w:t>родственные отношения с ребенко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354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8"/>
        <w:gridCol w:w="620"/>
        <w:gridCol w:w="4057"/>
        <w:gridCol w:w="619"/>
      </w:tblGrid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Да/</w:t>
              <w:br/>
              <w:t>не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Супруг (супруга)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работаю по трудовому договору (контракту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работает по трудовому договору (контракту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рохожу служб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роходит служб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бучаюс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бучает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рохожу подготовку в клинической ординатур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роходит подготовку в клинической ординатур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вляюсь нотариус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вляется нотариус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вляюсь адвока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является адвокат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зарегистрирован(а) индивидуальным предпринимател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зарегистрирован(а) индивидуальным предпринимателе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существляю ремесленную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существляет ремесленную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существляю деятельность в сфере агроэкотур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существляет деятельность в сфере агроэкотуриз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существляю самостоятельную профессиональную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осуществляет самостоятельную профессиональную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не работаю, осуществляю уход за ребенком в возрасте до 3 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ю пенс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ет пенс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работаю за пределами Республики Беларус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работает за пределами Республики Беларус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другое (указать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другое (указать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подпись заяви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фамилия, собственное имя, отчество (если таковое имеется) указанных ли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идентификационный номер (при наличии), родственные отношения с ребенко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подпись заяви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Подтверждаю, что ребенок (дет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□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оспитывается (воспитываются) в моей сем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□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фактически проживает (проживают) в Республике Белару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□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□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не находится (не находятс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подпись заяви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язуюсь в пятидневный срок сообщить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 изменении своей занятости (дополнительной занят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 изменениях в составе семьи и занятости ее член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 отобрании ребенка из семьи, лишении родительских пра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 отмене усыновления (удочерения), опеки (попечительств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 других обстоятельствах, влекущих прекращение выплаты государственного пособия, изменение его размера или места вы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_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/>
        </w:rPr>
        <w:t>(подпись заяви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К заявлению прилагаю документы на ____ 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35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7"/>
        <w:gridCol w:w="1695"/>
        <w:gridCol w:w="983"/>
        <w:gridCol w:w="2989"/>
      </w:tblGrid>
      <w:tr>
        <w:trPr>
          <w:trHeight w:val="240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___ _________ 20__ г.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(подпись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(инициалы, фамилия заявител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Документы приня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___ ______________ 20__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35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4"/>
        <w:gridCol w:w="2260"/>
        <w:gridCol w:w="1990"/>
      </w:tblGrid>
      <w:tr>
        <w:trPr>
          <w:trHeight w:val="240" w:hRule="atLeast"/>
        </w:trPr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(инициалы, фамилия работника, принявшего заявление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 </w:t>
      </w:r>
    </w:p>
    <w:sectPr>
      <w:type w:val="nextPage"/>
      <w:pgSz w:w="11906" w:h="16838"/>
      <w:pgMar w:left="1699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7:00Z</dcterms:created>
  <dc:creator>User</dc:creator>
  <dc:description/>
  <cp:keywords/>
  <dc:language>en-US</dc:language>
  <cp:lastModifiedBy>Пользователь</cp:lastModifiedBy>
  <dcterms:modified xsi:type="dcterms:W3CDTF">2025-02-05T12:25:00Z</dcterms:modified>
  <cp:revision>3</cp:revision>
  <dc:subject/>
  <dc:title/>
</cp:coreProperties>
</file>